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scribd.com/doc/2523033/Ebook-Antroposofia-ESP-Rudolf-Steiner-Significado-oculto-de-la-sangr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programaswarez.com/ebooks-gratis/1964-descargar-rudolf-steiner-20-libros-libros-gratis-en-descarga-direct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libroos.es/libros-de-mistica-y-esoterismo/escuelas/rosacruz/9981-steiner-rudolf-los-fundamentos-de-la-antroposofia-pdf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casadellibro.com/libro-antroposofia-una-conquista-espiritual-de-nuestra-epoca/1004617/290000102896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ibd.com/doc/2523033/Ebook-Antroposofia-ESP-Rudolf-Steiner-Significado-oculto-de-la-sangre" TargetMode="External"/><Relationship Id="rId3" Type="http://schemas.openxmlformats.org/officeDocument/2006/relationships/hyperlink" Target="http://www.programaswarez.com/ebooks-gratis/1964-descargar-rudolf-steiner-20-libros-libros-gratis-en-descarga-directa.html" TargetMode="External"/><Relationship Id="rId4" Type="http://schemas.openxmlformats.org/officeDocument/2006/relationships/hyperlink" Target="http://www.libroos.es/libros-de-mistica-y-esoterismo/escuelas/rosacruz/9981-steiner-rudolf-los-fundamentos-de-la-antroposofia-pdf.html" TargetMode="External"/><Relationship Id="rId5" Type="http://schemas.openxmlformats.org/officeDocument/2006/relationships/hyperlink" Target="http://www.casadellibro.com/libro-antroposofia-una-conquista-espiritual-de-nuestra-epoca/1004617/290000102896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3:26:00Z</dcterms:created>
  <dc:creator>x</dc:creator>
  <dc:description/>
  <cp:keywords/>
  <dc:language>en-US</dc:language>
  <cp:lastModifiedBy>x</cp:lastModifiedBy>
  <dcterms:modified xsi:type="dcterms:W3CDTF">2011-01-04T23:27:00Z</dcterms:modified>
  <cp:revision>2</cp:revision>
  <dc:subject/>
  <dc:title/>
</cp:coreProperties>
</file>